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Häädemeeste Vallavalitsu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/>
              <w:t>7700026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/>
              <w:t>Pargi tee 1</w:t>
              <w:br/>
              <w:t>Uulu küla 86502</w:t>
              <w:br/>
              <w:t>Häädemeeste val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/>
              <w:t>+372 44 4889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  </w:t>
            </w:r>
            <w:r>
              <w:rPr>
                <w:lang w:val="et-EE"/>
              </w:rPr>
              <w:t>Egle Vutt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53451405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eiu ühendustee 1942 ja Reiu tee ristmik, vastavalt liiklusskeemil näidatud kohale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 september 2025 kell 11.00 kuni 16.00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Maal elamise päev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9:35:00Z</dcterms:created>
  <dc:creator>kristjan</dc:creator>
  <dc:description/>
  <cp:keywords/>
  <dc:language>en-US</dc:language>
  <cp:lastModifiedBy>Morten Aasaroht</cp:lastModifiedBy>
  <cp:lastPrinted>2013-01-31T08:41:00Z</cp:lastPrinted>
  <dcterms:modified xsi:type="dcterms:W3CDTF">2025-07-16T09:44:00Z</dcterms:modified>
  <cp:revision>3</cp:revision>
  <dc:subject/>
  <dc:title>TEGUTSEMISE LUBA TEEMAA-ALAL  NR</dc:title>
</cp:coreProperties>
</file>